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BRAKU PODSTAW DO WYKLUCZENIA Z POSTĘPOW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ystępując do udziału w postępowaniu o udzielenie zamówienia publicznego na organizację i przeprowadzenie indywidualnego doradztwa psychologiczno-edukacyjnego oraz doradztwa prawnego w ramach realizowanego przez Powiatowe Centrum Pomocy Rodzinie w Lublinie projektu systemowego „Aktywność – Twoja szansa na samodzielność” współfinansowanego ze środków Unii Europejskiej w ramach Europejskiego Funduszu Społecznego oświadczam, że zgodnie z art. 24 ustawy Prawo zamówień publicznych nie podlegam wykluczeniu z 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 w:cs="Times New Roman"/>
      <w:b/>
      <w:sz w:val="2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17:00Z</dcterms:created>
  <dc:creator>PCPR</dc:creator>
  <dc:description/>
  <cp:keywords/>
  <dc:language>en-US</dc:language>
  <cp:lastModifiedBy>ppp</cp:lastModifiedBy>
  <dcterms:modified xsi:type="dcterms:W3CDTF">2014-11-17T07:18:00Z</dcterms:modified>
  <cp:revision>3</cp:revision>
  <dc:subject/>
  <dc:title/>
</cp:coreProperties>
</file>