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czestniczących w wykonywani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980"/>
        <w:gridCol w:w="1800"/>
        <w:gridCol w:w="27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 prowadząc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 oraz kwalifikacje zawodowe prowadz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zawodowe w zakresie objętym programem doradz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czy wykonawca dysponuje czy będzie dysponował niniejszą osobą w wykonywaniu zamówienia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należy użyć sformułowania „dysponuję” lub „będę dysponowa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28:00Z</dcterms:created>
  <dc:creator>PCPR</dc:creator>
  <dc:description/>
  <cp:keywords/>
  <dc:language>en-US</dc:language>
  <cp:lastModifiedBy>ppp</cp:lastModifiedBy>
  <dcterms:modified xsi:type="dcterms:W3CDTF">2014-11-17T07:28:00Z</dcterms:modified>
  <cp:revision>3</cp:revision>
  <dc:subject/>
  <dc:title/>
</cp:coreProperties>
</file>