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lin, dnia 12 sierpnia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e Centrum Pomocy Rodzinie w Lubli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pokojna 9, 20-074 Lubl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: PC.6.4266.3.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y ubiegający się o udzielenie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 Treści Specyfikacji Istotnych Warunków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o udzielenie zamówienia publicznego prowadzonym w trybie przetargu nieograniczonego na organizację i przeprowadzenie szkoleń zawodowych i edukacyjnych realizowanych w ramach projektu systemowego „Aktywność – Twoja szansa na samodzielność” współfinansowanego ze środków Unii Europejskiej” w ramach Europejskiego Funduszu Społecznego – Priorytet VII. Promocja integracji społecznej, Działanie 7.1. Rozwój i upowszechnianie aktywnej integracji, Poddziałanie 7.1.2 Rozwój i upowszechnianie aktywnej integracji przez powiatowe centra pomocy rodzinie, wpłynęły faksem niżej zacytowane pyta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3 usługi, np. dla 1 zleceniodawcy, zawierające różne kursy/ szkolenia/ warsztaty, potwierdzone referencją powinny być przeprowadzone dla 70 osób każda usługa, czy poszczególne szkolenia/ kursy powinny liczyć 70 osób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łącznik nr 5 i 6 należy złożyć do każdego kursu, czy jeden do wszystkich kursów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niku nr 5 występuje duża rozbieżność w nazewnictwie np. Nazwa i zakres kursu w 2 kolumnie a w ostatniej kolumnie – Wartość brutto warsztatów, podczas gdy w pkt 8 i 9 mówi się o usługach dla 70 osó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, w odpowiedzi na przytoczone powyżej pytania przedstawia, co następuje:</w:t>
      </w:r>
    </w:p>
    <w:p>
      <w:pPr>
        <w:pStyle w:val="Normal"/>
        <w:spacing w:before="180" w:after="0"/>
        <w:jc w:val="both"/>
        <w:rPr/>
      </w:pPr>
      <w:r>
        <w:rPr>
          <w:rFonts w:cs="Times New Roman" w:ascii="Times New Roman" w:hAnsi="Times New Roman"/>
          <w:b/>
        </w:rPr>
        <w:t>W odpowiedzi na pytanie 1</w:t>
      </w:r>
      <w:r>
        <w:rPr>
          <w:rFonts w:cs="Times New Roman" w:ascii="Times New Roman" w:hAnsi="Times New Roman"/>
        </w:rPr>
        <w:t xml:space="preserve"> Zamawiający informuje, że zgodnie z ust. 8.1. pkt 2 Wykonawca spełni warunek jeżeli wykaże wykonanie co najmniej 3 usług w zakresie organizacji szkoleń o tematyce zbliżonej do objętej niniejszym zamówieniem dla co najmniej 70 osób </w:t>
      </w:r>
      <w:r>
        <w:rPr>
          <w:rFonts w:cs="Times New Roman" w:ascii="Times New Roman" w:hAnsi="Times New Roman"/>
          <w:b/>
        </w:rPr>
        <w:t>każda</w:t>
      </w:r>
      <w:r>
        <w:rPr>
          <w:rFonts w:cs="Times New Roman" w:ascii="Times New Roman" w:hAnsi="Times New Roman"/>
        </w:rPr>
        <w:t xml:space="preserve">. Innymi słowy Wykonawca musi wykazać w każdej z 3 złożonych referencji przeprowadzenie szkoleń z zakresu zbliżonego do objętego zamówieniem dla min. 70 osób </w:t>
      </w:r>
      <w:r>
        <w:rPr>
          <w:rFonts w:cs="Times New Roman" w:ascii="Times New Roman" w:hAnsi="Times New Roman"/>
          <w:b/>
        </w:rPr>
        <w:t>łącznie</w:t>
      </w:r>
      <w:r>
        <w:rPr>
          <w:rFonts w:cs="Times New Roman" w:ascii="Times New Roman" w:hAnsi="Times New Roman"/>
        </w:rPr>
        <w:t xml:space="preserve"> (np. na jednej referencji Wykonawca wykazuje przeprowadzenie szkoleń dla 10 os. z j. angielskiego, dla 10 os. z j. niemieckiego, dla 10 os. z florystyki, dla 5 os. z masażu, dla 20 os. z gastronomii, dla 15 os. z grafiki komputerowej).</w:t>
      </w:r>
    </w:p>
    <w:p>
      <w:pPr>
        <w:pStyle w:val="Normal"/>
        <w:spacing w:before="1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odpowiedzi na pytanie 2</w:t>
      </w:r>
      <w:r>
        <w:rPr>
          <w:rFonts w:cs="Times New Roman" w:ascii="Times New Roman" w:hAnsi="Times New Roman"/>
        </w:rPr>
        <w:t xml:space="preserve"> Zamawiający informuje, że w załączniku nr 5 należy wymienić wszystkie kursy spełniające kryteria oraz dołączyć referencje (każdy kurs w oddzielnej rubryce w tym samym załączniku), zaś w załączniku nr 6 należy wymienić wszystkie osoby prowadzące szkolenia. </w:t>
      </w:r>
    </w:p>
    <w:p>
      <w:pPr>
        <w:pStyle w:val="Normal"/>
        <w:spacing w:before="180" w:after="0"/>
        <w:jc w:val="both"/>
        <w:rPr/>
      </w:pPr>
      <w:r>
        <w:rPr>
          <w:rFonts w:cs="Times New Roman" w:ascii="Times New Roman" w:hAnsi="Times New Roman"/>
          <w:b/>
        </w:rPr>
        <w:t>W odpowiedzi na pytanie 3</w:t>
      </w:r>
      <w:r>
        <w:rPr>
          <w:rFonts w:cs="Times New Roman" w:ascii="Times New Roman" w:hAnsi="Times New Roman"/>
        </w:rPr>
        <w:t xml:space="preserve"> Zamawiający informuje, w związku z oczywistą omyłką, że w załączniku nr 5 w piątej kolumnie należy podać wartość brutto kursów/szkoleń, to znaczy wartość brutto usługi szkoleni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eastAsia="pl-PL"/>
        </w:rPr>
        <w:t>Zgodnie z art. 38 ust. 2 ustawy z dnia 29 stycznia 2004 r. – Prawo zamówień publicznych (</w:t>
      </w:r>
      <w:r>
        <w:rPr>
          <w:rFonts w:cs="Times New Roman" w:ascii="Times New Roman" w:hAnsi="Times New Roman"/>
          <w:sz w:val="20"/>
        </w:rPr>
        <w:t>Dz. U. z 2013 r. poz. 907 z późn. zm.</w:t>
      </w:r>
      <w:r>
        <w:rPr>
          <w:rFonts w:cs="Times New Roman" w:ascii="Times New Roman" w:hAnsi="Times New Roman"/>
          <w:sz w:val="20"/>
          <w:lang w:eastAsia="pl-PL"/>
        </w:rPr>
        <w:t>) Zamawiający przekazuje wykonawcom treść zapytań wraz z wyjaśnieniami, którym przekazał specyfikację istotnych warunków zamówienia, bez ujawniania źródła zapytania, a jeżeli specyfikacja jest udostępniana na stronie internetowej, zamieszcza na tej stronie.</w:t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4:00Z</dcterms:created>
  <dc:creator>PCPR</dc:creator>
  <dc:description/>
  <dc:language>en-US</dc:language>
  <cp:lastModifiedBy>PCPR</cp:lastModifiedBy>
  <cp:lastPrinted>2014-08-12T09:01:00Z</cp:lastPrinted>
  <dcterms:modified xsi:type="dcterms:W3CDTF">2014-08-12T10:52:00Z</dcterms:modified>
  <cp:revision>32</cp:revision>
  <dc:subject/>
  <dc:title>Lublin, dnia 9 października 2013 r</dc:title>
</cp:coreProperties>
</file>