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0530" cy="488950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4" r="-2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5570" cy="34734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04" r="-2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557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  <w:t>Projekt współfinansowany ze środków Unii Europejskiej w ramach Europejskiego Funduszu Społecznego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</w:rPr>
      </w:pPr>
      <w:r>
        <w:rPr/>
        <w:t>W Y K A Z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ych w przeciągu ostatnich 3 lat przed upływem terminu składania ofert, </w:t>
        <w:br/>
        <w:t xml:space="preserve">a jeżeli okres prowadzenia działalności jest krótszy – w tym okresie, co najmniej </w:t>
        <w:br/>
        <w:t xml:space="preserve">3 usług w zakresie organizacji i przeprowadzenia warsztatów szkoleniowych  </w:t>
        <w:br/>
        <w:t xml:space="preserve">objętych niniejszym zamówieniem dla co najmniej 25 osób o wartości </w:t>
        <w:br/>
        <w:t xml:space="preserve">nie mniejszej niż 20.000,00 zł każdy 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2353"/>
        <w:gridCol w:w="2248"/>
        <w:gridCol w:w="1949"/>
        <w:gridCol w:w="1949"/>
      </w:tblGrid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zakres kursu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 (odbiorcy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realizacji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- do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warsztatów</w:t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podpis osoby/osób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5:00Z</dcterms:created>
  <dc:creator>PCPR</dc:creator>
  <dc:description/>
  <dc:language>en-US</dc:language>
  <cp:lastModifiedBy>PCPR</cp:lastModifiedBy>
  <cp:lastPrinted>2014-06-13T08:58:00Z</cp:lastPrinted>
  <dcterms:modified xsi:type="dcterms:W3CDTF">2014-06-13T07:03:00Z</dcterms:modified>
  <cp:revision>25</cp:revision>
  <dc:subject/>
  <dc:title/>
</cp:coreProperties>
</file>