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Lublin, dnia 18 czerwca 2014 r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wiatowe Centrum Pomocy Rodzinie w Lublinie</w:t>
      </w:r>
    </w:p>
    <w:p>
      <w:pPr>
        <w:pStyle w:val="Normal"/>
        <w:spacing w:before="0" w:after="0"/>
        <w:jc w:val="both"/>
        <w:rPr/>
      </w:pPr>
      <w:r>
        <w:rPr/>
        <w:t>ul. Spokojna 9, 20-074 Lubli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nr sprawy: </w:t>
      </w:r>
      <w:r>
        <w:rPr>
          <w:sz w:val="23"/>
          <w:szCs w:val="24"/>
        </w:rPr>
        <w:t>PC.6.4266.2.201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Wykonawcy ubiegający się o udzielenie zamówieni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jaśnienie Treści Specyfikacji Istotnych Warunków Zamówieni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 postępowaniu o udzielenie zamówienia publicznego prowadzonym w trybie przetargu nieograniczonego na organizację i przeprowadzenie warsztatów szkoleniowych realizowanych w ramach projektu systemowego „Aktywność – Twoja szansa na samodzielność” współfinansowanego ze środków Unii Europejskiej” w ramach Europejskiego Funduszu Społecznego – Priorytet VII. Promocja integracji społecznej, Działanie 7.1. Rozwój i upowszechnianie aktywnej integracji, Poddziałanie 7.1.2 Rozwój i upowszechnianie aktywnej integracji przez powiatowe centra pomocy rodzinie, wpłynęło mailem niżej zacytowane pytani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Czy zamawiający dopuszcza możliwość przeprowadzenia szkoleń dla dwóch grup jednocześnie, tzn. w jednym terminie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Czy Zamawiający rozważy zmianę warunków udziału w postępowaniu w zakresie posiadania wiedzy i doświadczenia. W naszej opinii warunek jaki został określony w SIWZ w zakresie wartości przeprowadzonych szkoleń, tj. kwoty min. 20 000 zł, jest zawyżony. Jednocześnie prosimy o wzięcie pod uwagę doprecyzowania i podwyższenia wymagań w zakresie kadry dydaktycznej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Zamawiający, w odpowiedzi na przytoczone powyżej pytanie przedstawia,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W odpowiedzi na pytanie 1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Zamawiający dopuszcza przeprowadzenie szkoleń dla dwóch grup jednocześnie w tym samym terminie.</w:t>
      </w:r>
    </w:p>
    <w:p>
      <w:pPr>
        <w:pStyle w:val="Heading1"/>
        <w:rPr/>
      </w:pPr>
      <w:r>
        <w:rPr>
          <w:rFonts w:cs="Calibri" w:ascii="Calibri" w:hAnsi="Calibri"/>
        </w:rPr>
        <w:t>W odpowiedzi na pytanie 2</w:t>
      </w:r>
    </w:p>
    <w:p>
      <w:pPr>
        <w:pStyle w:val="Normal"/>
        <w:spacing w:before="0" w:after="0"/>
        <w:jc w:val="both"/>
        <w:rPr/>
      </w:pPr>
      <w:r>
        <w:rPr/>
        <w:t xml:space="preserve">Zamawiający </w:t>
      </w:r>
      <w:r>
        <w:rPr>
          <w:u w:val="single"/>
        </w:rPr>
        <w:t>nie</w:t>
      </w:r>
      <w:r>
        <w:rPr/>
        <w:t xml:space="preserve"> rozważa zmiany warunków udziału w postępowaniu w zakresie posiadania wiedzy i doświadczeni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pl-PL"/>
        </w:rPr>
        <w:t>Zgodnie z art. 38 ust. 2 ustawy z dnia 29 stycznia 2004 r. – Prawo zamówień publicznych (</w:t>
      </w:r>
      <w:r>
        <w:rPr/>
        <w:t>Dz. U. z 2013 r. poz. 907 z późn. zm.</w:t>
      </w:r>
      <w:r>
        <w:rPr>
          <w:lang w:eastAsia="pl-PL"/>
        </w:rPr>
        <w:t>) Zamawiający przekazuje wykonawcom treść zapytań wraz z wyjaśnieniami, którym przekazał specyfikację istotnych warunków zamówienia, bez ujawniania źródła zapytania, a jeżeli specyfikacja jest udostępniana na stronie internetowej, zamieszcza na tej stroni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8:25:00Z</dcterms:created>
  <dc:creator>PCPR</dc:creator>
  <dc:description/>
  <dc:language>en-US</dc:language>
  <cp:lastModifiedBy>ppp</cp:lastModifiedBy>
  <dcterms:modified xsi:type="dcterms:W3CDTF">2014-06-18T18:25:00Z</dcterms:modified>
  <cp:revision>2</cp:revision>
  <dc:subject/>
  <dc:title>Lublin, dnia 18 czerwca 2014 r</dc:title>
</cp:coreProperties>
</file>