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tLeast" w:line="420" w:before="0" w:after="280"/>
        <w:ind w:left="225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Lublin: organizacja i przeprowadzenie indywidualnego doradztwa zawodowego w ramach projektu systemowego Aktywność - Twoja szansa na samodzielność współfinansowanego ze środków Unii Europejskiej w ramach Europejskiego Funduszu Społecznego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>Numer ogłoszenia: 129647 - 2014; data zamieszczenia: 16.06.2014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ZAMÓWIENIU - usługi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bowiązkow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zamówienia publicznego.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owiatowe Centrum Pomocy Rodzinie w Lublinie , ul. Spokojna 9, 20-074 Lublin, woj. lubelskie, tel. 81 442 10 21, faks 81 442 10 20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www.pcprlublin.pl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Administracja samorządowa.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rganizacja i przeprowadzenie indywidualnego doradztwa zawodowego w ramach projektu systemowego Aktywność - Twoja szansa na samodzielność współfinansowanego ze środków Unii Europejskiej w ramach Europejskiego Funduszu Społecznego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usługi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4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Zamówienie obejmuje zorganizowanie i przeprowadzenie indywidualnego doradztwa zawodowego ze sporządzeniem na piśmie indywidualnej diagnozy potrzeb dla 40 osób w wymiarze 2 godzin/1 uczestnika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6) Wspólny Słownik Zamówień (CPV)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80.57.00.00-0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7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8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br/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Zakończenie: 30.08.2014.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I: INFORMACJE O CHARAKTERZE PRAWNYM, EKONOMICZNYM, FINANSOWYM I TECHNICZNYM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2) ZALICZKI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mawiający dokona oceny tego warunku na podstawie oświadczenia Wykonawcy wg załącznika nr 2 do SIWZ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.2) Wiedza i doświadczenie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arunek zostanie spełniony, jeżeli Wykonawca wykaże się należytym wykonaniem w okresie ostatnich trzech lat przed upływem terminu składania ofert, a jeżeli czas prowadzenia działalności jest krótszy - w tym okresie, co najmniej 3 usług w zakresie organizacji indywidualnego doradztwa zawodowego o wartości nie mniejszej niż 4.000,00 zł dla minimum 25 osób zagrożonych wykluczeniem społecznym każde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.3) Potencjał techniczny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mawiający dokona oceny warunku dysponowania odpowiednim potencjałem technicznym na podstawie oświadczenia Wykonawcy wg załącznika nr 2 do SIWZ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arunek dysponowania osobami zdolnymi do wykonania zamówienia zostanie spełniony, jeżeli Wykonawca dysponuje co najmniej jedną osobą posiadającą kwalifikacje zawodowe, doświadczenie i wykształcenie niezbędne do realizacji szkolenia - załącznik nr 6 do SIWZ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mawiający dokona oceny tego warunku na podstawie oświadczenia Wykonawcy wg załącznika nr 2 do SIWZ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400" w:before="0" w:after="0"/>
        <w:ind w:left="22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3) Dokumenty podmiotów zagranicznych</w:t>
      </w:r>
    </w:p>
    <w:p>
      <w:pPr>
        <w:pStyle w:val="Bold"/>
        <w:spacing w:lineRule="atLeast" w:line="400" w:before="0" w:after="0"/>
        <w:ind w:left="22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 w:before="0" w:after="0"/>
        <w:ind w:left="22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400" w:before="0" w:after="0"/>
        <w:ind w:left="22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3.2)</w:t>
      </w:r>
    </w:p>
    <w:p>
      <w:pPr>
        <w:pStyle w:val="Normal"/>
        <w:numPr>
          <w:ilvl w:val="0"/>
          <w:numId w:val="4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lineRule="atLeast" w:line="400" w:before="0" w:after="0"/>
        <w:ind w:left="22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spacing w:lineRule="atLeast" w:line="400" w:before="375" w:after="225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V: PROCEDURA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1) TRYB UDZIELENIA ZAMÓWIENIA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rzetarg nieograniczony.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2) KRYTERIA OCENY OFERT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ajniższa cena.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3) ZMIANA UMOWY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przewiduje się istotne zmiany postanowień zawartej umowy w stosunku do treści oferty, na podstawie której dokonano wyboru wykonawcy: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Zamawiający zastrzega sobie prawo zmniejszenia liczby osób uczestniczących w doradztwie, w przypadku wystąpienia okoliczności uzasadniających niemożność przeprowadzenia szkolenia dla liczby osób wskazanych w specyfikacji istotnych warunków zamówienia, jednak nie więcej niż o 20%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) INFORMACJE ADMINISTRACYJNE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1)</w:t>
      </w:r>
      <w:r>
        <w:rPr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b/>
          <w:bCs/>
          <w:color w:val="000000"/>
          <w:sz w:val="20"/>
          <w:szCs w:val="20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www.pcprlublin.pl</w:t>
        <w:br/>
      </w:r>
      <w:r>
        <w:rPr>
          <w:rFonts w:cs="Arial CE" w:ascii="Arial CE" w:hAnsi="Arial CE"/>
          <w:b/>
          <w:bCs/>
          <w:color w:val="000000"/>
          <w:sz w:val="20"/>
          <w:szCs w:val="20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owiatowe Centrum Pomocy Rodzinie, ul. Spokojna 9, 20-074 Lublin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24.06.2014 godzina 10:00, miejsce: Powiatowe Centrum Pomocy Rodzinie, ul. Spokojna 9, 20-074 Lublin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kres w dniach: 30 (od ostatecznego terminu składania ofert)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16) Informacje dodatkowe, w tym dotyczące finansowania projektu/programu ze środków Unii Europejskiej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rojekt systemowy Aktywność - Twoja szansa na samodzielność współfinansowanego ze środków Unii Europejskiej w ramach Europejskiego Funduszu Społecznego - Priorytet VII. Promocja integracji społecznej, Działanie 7.1. Rozwój i upowszechnianie aktywnej integracji, Poddziałanie 7.1.2 Rozwój i upowszechnianie aktywnej integracji przez powiatowe centra pomocy rodzin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03:00Z</dcterms:created>
  <dc:creator>PCPR</dc:creator>
  <dc:description/>
  <dc:language>en-US</dc:language>
  <cp:lastModifiedBy>PCPR</cp:lastModifiedBy>
  <dcterms:modified xsi:type="dcterms:W3CDTF">2014-06-16T13:04:00Z</dcterms:modified>
  <cp:revision>1</cp:revision>
  <dc:subject/>
  <dc:title>Lublin: organizacja i przeprowadzenie indywidualnego doradztwa zawodowego w ramach projektu systemowego Aktywność - Twoja szan</dc:title>
</cp:coreProperties>
</file>