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ZTATY SPOŁECZNO-ZDROWOT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1 DZI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Badania profilaktyczne z zakresu morfologii oraz EKG.</w:t>
      </w:r>
    </w:p>
    <w:p>
      <w:pPr>
        <w:pStyle w:val="Normal"/>
        <w:jc w:val="both"/>
        <w:rPr/>
      </w:pPr>
      <w:r>
        <w:rPr>
          <w:sz w:val="24"/>
          <w:szCs w:val="24"/>
        </w:rPr>
        <w:t>2) Zespół ćwiczeń ruchowych- 3 x 45 minu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>2 DZIEŃ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x 45 minu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rakcie trwania serwis kawowy, obiad oraz podwieczore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Prezencja- klucz do sukcesu”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aliza kolorystyczna garderoby, wyglądu oraz tzw. „program naprawczy” dla uczestników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utoprezentacja, kształtowanie wizerunk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lementy składające się na wizerunek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ygnały komunikacji pozawerbal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3 DZIE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x 45 minu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rakcie trwania serwis kawowy, obiad oraz podwieczore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mocja i profilaktyka zdrowotna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mówienie pojęć profilaktyki oraz promocji zdrowi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horoby cywilizacyjne np. nadciśnienie oraz inne choroby układu krążeni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horoby kostno stawow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ynniki ryzyka występowania chorób oraz profilaktycznych działań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4 DZIE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rakcie trwania serwis kawowy, obiad oraz podwieczorek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mocja zachowań pro- zdrowotnych poprzez wspólne ćwiczenia np. SPA, ćwiczenia ogólno usprawniające ruchowo, gimnastyka. 4 x 45 minut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spół ćwiczeń usprawniających- 3 x 45minu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5 DZIE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rakcie trwania serwis kawowy, obiad oraz podwieczorek. Na zakończenie uroczysta kolacj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aliza z uczestnikami ich wyników badań, nawyków żywieniowych oraz die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dywidualne doradztwo w zakresie komponowania jadłospis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>Indywidualne przedstawienie rezultatów „Prezencja - klucz do sukcesu” poprzez autoprezentację wg poznanych tam zasad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olacja integracyjna, podsumowanie cyklu warsztatów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4:00Z</dcterms:created>
  <dc:creator>PCPR</dc:creator>
  <dc:description/>
  <cp:keywords/>
  <dc:language>en-US</dc:language>
  <cp:lastModifiedBy>PCPR</cp:lastModifiedBy>
  <cp:lastPrinted>2013-04-30T12:23:00Z</cp:lastPrinted>
  <dcterms:modified xsi:type="dcterms:W3CDTF">2013-08-26T12:54:00Z</dcterms:modified>
  <cp:revision>2</cp:revision>
  <dc:subject/>
  <dc:title/>
</cp:coreProperties>
</file>