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Załącznik nr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czestniczących w wykonywaniu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4"/>
        <w:gridCol w:w="1724"/>
        <w:gridCol w:w="2852"/>
        <w:gridCol w:w="1724"/>
        <w:gridCol w:w="17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 prowadząceg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ształcenie oraz kwalifikacje zawodowe prowadzącego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świadczenie zawodowe w zakresie objętym programem usług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res wykonywanych czynności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czy Wykonawca dysponuje czy będzie dysponował niniejszą osobą w wykonywaniu zamówienia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 należy użyć sformułowania „dysponuję” lub „będę dysponowa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</w:t>
            </w:r>
            <w:r>
              <w:rPr>
                <w:sz w:val="24"/>
                <w:szCs w:val="24"/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 xml:space="preserve">                       </w:t>
            </w: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39" w:top="595" w:footer="22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54:00Z</dcterms:created>
  <dc:creator>PCPR</dc:creator>
  <dc:description/>
  <cp:keywords/>
  <dc:language>en-US</dc:language>
  <cp:lastModifiedBy>PCPR</cp:lastModifiedBy>
  <dcterms:modified xsi:type="dcterms:W3CDTF">2013-08-26T12:54:00Z</dcterms:modified>
  <cp:revision>2</cp:revision>
  <dc:subject/>
  <dc:title/>
</cp:coreProperties>
</file>